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drawing>
                <wp:inline distT="0" distB="0" distL="0" distR="0">
                  <wp:extent cx="831215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Humpty Dumpty sat on a wall.  If Humpty Dumpty was a different shape would he fall?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apes that st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Shapes that do not st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  <w:object w:dxaOrig="135" w:dyaOrig="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.75pt;height:2.55pt" filled="f" o:ole="">
                  <v:imagedata r:id="rId4" o:title=""/>
                </v:shape>
                <o:OLEObject Type="Embed" ProgID="" ShapeID="ole_rId3" DrawAspect="Content" ObjectID="_1009289587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7605" cy="1157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3285" cy="975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3935" cy="989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3960" cy="10287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3840" cy="1028880"/>
                                <a:chOff x="0" y="0"/>
                                <a:chExt cx="120384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384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114480"/>
                                  <a:ext cx="615240" cy="914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4.8pt;height:81pt" coordorigin="0,0" coordsize="1896,1620">
                      <v:rect id="shape_0" stroked="f" o:allowincell="t" style="position:absolute;left:0;top:0;width:1895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t" style="position:absolute;left:528;top:180;width:968;height:1439;mso-wrap-style:none;v-text-anchor:middle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0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5620" cy="11436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0" t="-31" r="-7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53:00Z</dcterms:created>
  <dc:creator>julia.edwards</dc:creator>
  <dc:description/>
  <cp:keywords/>
  <dc:language>en-US</dc:language>
  <cp:lastModifiedBy>julia.edwards</cp:lastModifiedBy>
  <cp:lastPrinted>2008-10-30T16:16:00Z</cp:lastPrinted>
  <dcterms:modified xsi:type="dcterms:W3CDTF">2008-10-30T20:16:00Z</dcterms:modified>
  <cp:revision>1</cp:revision>
  <dc:subject/>
  <dc:title>Name_____________________________________________________</dc:title>
</cp:coreProperties>
</file>